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1-03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CESSON SEVIGNE (35) - Quartier Leschi - Création d’un bâtiment tertiaire dédié à l’instruction aux systèmes de communication du Ministère des Armées</w:t>
            </w:r>
          </w:p>
          <w:p>
            <w:pPr>
              <w:pStyle w:val="Normal"/>
              <w:spacing w:before="0" w:after="0"/>
              <w:jc w:val="center"/>
              <w:rPr>
                <w:rFonts w:eastAsia="Times New Roman"/>
                <w:b/>
                <w:b/>
                <w:sz w:val="24"/>
                <w:szCs w:val="24"/>
              </w:rPr>
            </w:pPr>
            <w:r>
              <w:rPr>
                <w:rFonts w:eastAsia="Times New Roman"/>
                <w:b/>
                <w:sz w:val="24"/>
                <w:szCs w:val="24"/>
              </w:rPr>
              <w:t>Lot 3 Anti-intrusion</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0" w:name="__Fieldmark__0_3717360697"/>
            <w:bookmarkStart w:id="1" w:name="__Fieldmark__0_3717360697"/>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3717360697"/>
            <w:bookmarkStart w:id="3" w:name="__Fieldmark__1_371736069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717360697"/>
            <w:bookmarkStart w:id="5" w:name="__Fieldmark__2_371736069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717360697"/>
            <w:bookmarkStart w:id="7" w:name="__Fieldmark__3_371736069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717360697"/>
            <w:bookmarkStart w:id="9" w:name="__Fieldmark__4_371736069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3717360697"/>
            <w:bookmarkStart w:id="11" w:name="__Fieldmark__5_371736069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717360697"/>
            <w:bookmarkStart w:id="13" w:name="__Fieldmark__6_371736069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717360697"/>
            <w:bookmarkStart w:id="15" w:name="__Fieldmark__7_371736069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717360697"/>
            <w:bookmarkStart w:id="17" w:name="__Fieldmark__8_371736069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717360697"/>
            <w:bookmarkStart w:id="19" w:name="__Fieldmark__9_3717360697"/>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717360697"/>
            <w:bookmarkStart w:id="21" w:name="__Fieldmark__10_371736069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717360697"/>
            <w:bookmarkStart w:id="23" w:name="__Fieldmark__11_3717360697"/>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3717360697"/>
            <w:bookmarkStart w:id="25" w:name="__Fieldmark__12_3717360697"/>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3717360697"/>
            <w:bookmarkStart w:id="27" w:name="__Fieldmark__13_3717360697"/>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717360697"/>
            <w:bookmarkStart w:id="29" w:name="__Fieldmark__14_3717360697"/>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717360697"/>
            <w:bookmarkStart w:id="31" w:name="__Fieldmark__15_371736069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717360697"/>
            <w:bookmarkStart w:id="33" w:name="__Fieldmark__16_3717360697"/>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717360697"/>
            <w:bookmarkStart w:id="35" w:name="__Fieldmark__17_3717360697"/>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717360697"/>
            <w:bookmarkStart w:id="37" w:name="__Fieldmark__18_371736069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717360697"/>
            <w:bookmarkStart w:id="39" w:name="__Fieldmark__19_3717360697"/>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717360697"/>
            <w:bookmarkStart w:id="41" w:name="__Fieldmark__20_3717360697"/>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717360697"/>
            <w:bookmarkStart w:id="43" w:name="__Fieldmark__21_371736069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717360697"/>
            <w:bookmarkStart w:id="45" w:name="__Fieldmark__22_3717360697"/>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717360697"/>
            <w:bookmarkStart w:id="47" w:name="__Fieldmark__23_3717360697"/>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717360697"/>
            <w:bookmarkStart w:id="49" w:name="__Fieldmark__24_371736069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717360697"/>
            <w:bookmarkStart w:id="51" w:name="__Fieldmark__25_3717360697"/>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717360697"/>
            <w:bookmarkStart w:id="53" w:name="__Fieldmark__26_3717360697"/>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717360697"/>
            <w:bookmarkStart w:id="55" w:name="__Fieldmark__27_3717360697"/>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717360697"/>
            <w:bookmarkStart w:id="57" w:name="__Fieldmark__28_371736069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717360697"/>
            <w:bookmarkStart w:id="59" w:name="__Fieldmark__29_3717360697"/>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717360697"/>
            <w:bookmarkStart w:id="61" w:name="__Fieldmark__30_371736069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3717360697"/>
      <w:bookmarkStart w:id="63" w:name="__Fieldmark__31_3717360697"/>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lang w:eastAsia="fr-FR"/>
        </w:rPr>
        <w:t>OU</w:t>
      </w:r>
      <w:r>
        <w:rPr>
          <w:szCs w:val="20"/>
        </w:rPr>
        <w:t xml:space="preserve"> L2313-5 du CCP</w:t>
      </w:r>
      <w:r>
        <w:rPr>
          <w:lang w:eastAsia="fr-FR"/>
        </w:rPr>
        <w:t>)</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717360697"/>
      <w:bookmarkStart w:id="65" w:name="__Fieldmark__32_3717360697"/>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R2162-2 du CCP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3717360697"/>
      <w:bookmarkStart w:id="67" w:name="__Fieldmark__33_3717360697"/>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717360697"/>
      <w:bookmarkStart w:id="69" w:name="__Fieldmark__34_3717360697"/>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717360697"/>
      <w:bookmarkStart w:id="71" w:name="__Fieldmark__35_3717360697"/>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717360697"/>
      <w:bookmarkStart w:id="73" w:name="__Fieldmark__36_3717360697"/>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717360697"/>
      <w:bookmarkStart w:id="75" w:name="__Fieldmark__37_3717360697"/>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30 001 902 00068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717360697"/>
      <w:bookmarkStart w:id="77" w:name="__Fieldmark__38_3717360697"/>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717360697"/>
      <w:bookmarkStart w:id="79" w:name="__Fieldmark__39_3717360697"/>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717360697"/>
      <w:bookmarkStart w:id="81" w:name="__Fieldmark__40_3717360697"/>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717360697"/>
      <w:bookmarkStart w:id="83" w:name="__Fieldmark__41_3717360697"/>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717360697"/>
      <w:bookmarkStart w:id="85" w:name="__Fieldmark__42_3717360697"/>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717360697"/>
      <w:bookmarkStart w:id="87" w:name="__Fieldmark__43_3717360697"/>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717360697"/>
      <w:bookmarkStart w:id="89" w:name="__Fieldmark__44_3717360697"/>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717360697"/>
      <w:bookmarkStart w:id="91" w:name="__Fieldmark__45_3717360697"/>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717360697"/>
      <w:bookmarkStart w:id="93" w:name="__Fieldmark__46_3717360697"/>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717360697"/>
      <w:bookmarkStart w:id="95" w:name="__Fieldmark__47_3717360697"/>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 xml:space="preserve">La durée de la période de préparation </w:t>
      </w:r>
      <w:r>
        <w:rPr>
          <w:b/>
        </w:rPr>
        <w:t>non comprise dans la durée d’exécution du marché</w:t>
      </w:r>
      <w:r>
        <w:rPr/>
        <w:t xml:space="preserve"> est de 5 mois à compter de la date de début d’exécution notifiée par ordre de service. </w:t>
      </w:r>
    </w:p>
    <w:p>
      <w:pPr>
        <w:pStyle w:val="Normal"/>
        <w:spacing w:before="0" w:after="0"/>
        <w:rPr/>
      </w:pPr>
      <w:r>
        <w:rPr/>
      </w:r>
    </w:p>
    <w:p>
      <w:pPr>
        <w:pStyle w:val="Normal"/>
        <w:rPr>
          <w:szCs w:val="20"/>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6" w:name="__Fieldmark__48_3717360697"/>
      <w:bookmarkStart w:id="97" w:name="__Fieldmark__48_3717360697"/>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3717360697"/>
      <w:bookmarkStart w:id="99" w:name="__Fieldmark__49_3717360697"/>
      <w:bookmarkEnd w:id="99"/>
      <w:r>
        <w:rPr>
          <w:szCs w:val="20"/>
        </w:rPr>
      </w:r>
      <w:r>
        <w:rPr>
          <w:szCs w:val="20"/>
        </w:rPr>
        <w:fldChar w:fldCharType="end"/>
      </w:r>
      <w:r>
        <w:rPr>
          <w:szCs w:val="20"/>
        </w:rPr>
        <w:t xml:space="preserve"> oui</w:t>
      </w:r>
    </w:p>
    <w:p>
      <w:pPr>
        <w:pStyle w:val="Normal"/>
        <w:rPr>
          <w:szCs w:val="20"/>
        </w:rPr>
      </w:pPr>
      <w:r>
        <w:rPr>
          <w:szCs w:val="20"/>
        </w:rPr>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1-03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587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94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1-03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587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94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5:39:00Z</dcterms:created>
  <dc:creator>QUILLIEN Helene ATTACHE MINDEF</dc:creator>
  <dc:description/>
  <cp:keywords/>
  <dc:language>en-US</dc:language>
  <cp:lastModifiedBy>RENOUX Christelle SECR ADMI CLAS SUP</cp:lastModifiedBy>
  <cp:lastPrinted>2025-07-21T08:45:00Z</cp:lastPrinted>
  <dcterms:modified xsi:type="dcterms:W3CDTF">2025-07-21T06:52:00Z</dcterms:modified>
  <cp:revision>11</cp:revision>
  <dc:subject/>
  <dc:title/>
</cp:coreProperties>
</file>